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онн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firstLine="709"/>
        <w:jc w:val="both"/>
        <w:rPr>
          <w:sz w:val="24"/>
        </w:rPr>
      </w:pPr>
      <w:r>
        <w:rPr>
          <w:sz w:val="24"/>
        </w:rPr>
        <w:t>Нижеследующие данные являются дополнением к условиям инструкции участникам конкурса на предоставление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</w:t>
      </w:r>
      <w:r>
        <w:rPr>
          <w:bCs/>
          <w:sz w:val="24"/>
        </w:rPr>
        <w:t xml:space="preserve"> </w:t>
      </w:r>
      <w:r>
        <w:rPr>
          <w:sz w:val="24"/>
        </w:rPr>
        <w:t xml:space="preserve">(далее – конкурс). </w:t>
      </w:r>
    </w:p>
    <w:p>
      <w:pPr>
        <w:pStyle w:val="Normal"/>
        <w:ind w:left="-709" w:firstLine="709"/>
        <w:jc w:val="both"/>
        <w:rPr>
          <w:sz w:val="24"/>
        </w:rPr>
      </w:pPr>
      <w:r>
        <w:rPr>
          <w:sz w:val="24"/>
        </w:rPr>
        <w:t>В случае противоречия между условиями инструкции и положениями информационной карты, информационная карта имеет преобладающую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363"/>
      </w:tblGrid>
      <w:tr>
        <w:trPr>
          <w:trHeight w:val="226" w:hRule="atLeast"/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Общие сведения</w:t>
            </w:r>
          </w:p>
        </w:tc>
      </w:tr>
      <w:tr>
        <w:trPr>
          <w:trHeight w:val="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нкурс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едоставление промышленным предприятиям (далее – предприятия)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.</w:t>
            </w:r>
          </w:p>
        </w:tc>
      </w:tr>
      <w:tr>
        <w:trPr>
          <w:trHeight w:val="6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финансовой поддержки предприят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 (далее также - субсидии).</w:t>
            </w:r>
          </w:p>
        </w:tc>
      </w:tr>
      <w:tr>
        <w:trPr>
          <w:trHeight w:val="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убсидии предоставляются промышленным предприятиям Смоленской области в размере не более 10 % от фактически произведенных на дату подачи заявки на участие в конкурсе затрат, связанных с приобретением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, но не более 1 млн. рублей на одно предприятие с учетом результатов ранее проведенных в текущем году конкурсов.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</w:t>
            </w:r>
            <w:r>
              <w:rPr>
                <w:color w:val="000000"/>
                <w:sz w:val="24"/>
                <w:szCs w:val="24"/>
              </w:rPr>
              <w:t>областного бюджета</w:t>
            </w:r>
            <w:r>
              <w:rPr>
                <w:sz w:val="24"/>
                <w:szCs w:val="24"/>
              </w:rPr>
              <w:t xml:space="preserve"> на 2017 год, предусмотренные на реализацию мероприятия «Приобретение исключительных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» областной государственной программы </w:t>
            </w:r>
            <w:r>
              <w:rPr>
                <w:bCs/>
                <w:sz w:val="24"/>
                <w:szCs w:val="24"/>
                <w:lang w:eastAsia="en-US"/>
              </w:rPr>
              <w:t>«</w:t>
            </w:r>
            <w:r>
              <w:rPr>
                <w:bCs/>
                <w:sz w:val="24"/>
                <w:szCs w:val="24"/>
              </w:rPr>
              <w:t>Развитие промышленности Смоленской области и повышение ее конкурентоспособности» на 2016-2020 год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 конкурса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, телефон, адрес электронной почт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инвестиционного развития Смоленской области (далее также – Департамент, организатор конкурс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25, г. Смоленск, ул. Полтавская, д. 8 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4812) 20-55-20, факс (4812) 20-55-39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актные лица отдела промышленности Департамента:</w:t>
            </w:r>
          </w:p>
          <w:p>
            <w:pPr>
              <w:pStyle w:val="Normal"/>
              <w:ind w:firstLine="2018"/>
              <w:jc w:val="both"/>
              <w:rPr/>
            </w:pPr>
            <w:r>
              <w:rPr>
                <w:sz w:val="24"/>
                <w:szCs w:val="24"/>
              </w:rPr>
              <w:t xml:space="preserve">Васильев Ярослав Андреевич          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ел. (4812) 20-51-14</w:t>
            </w:r>
          </w:p>
          <w:p>
            <w:pPr>
              <w:pStyle w:val="Normal"/>
              <w:ind w:firstLine="201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уркович Константин Александрович  тел. </w:t>
            </w:r>
            <w:r>
              <w:rPr>
                <w:sz w:val="24"/>
                <w:szCs w:val="24"/>
                <w:lang w:val="en-US"/>
              </w:rPr>
              <w:t>(4812) 20-58-3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zhurkovich@smolinvest.com</w:t>
              </w:r>
            </w:hyperlink>
          </w:p>
        </w:tc>
      </w:tr>
      <w:tr>
        <w:trPr>
          <w:cantSplit w:val="true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Подготовка и подача заявки</w:t>
            </w:r>
          </w:p>
        </w:tc>
      </w:tr>
      <w:tr>
        <w:trPr>
          <w:trHeight w:val="11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ля представления заявки и документов на кон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25, г. Смоленск, ул. Полтавская, д. 8 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вестиционного развития Смоленской области, кабинет 3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тельный срок подачи заявки и документов на конкурс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нтября 2017 года до 16:00 по московскому времени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Условия участия в конкурсе</w:t>
            </w:r>
          </w:p>
        </w:tc>
      </w:tr>
      <w:tr>
        <w:trPr>
          <w:trHeight w:val="494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1. Предприятие представило в уполномоченный орган заявку с приложением необходимых документов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2. Предприятие зарегистрировано и осуществляет свою деятельность на территории Смоленской област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3. Предприятие не находится на момент подачи заявки в стадии реорганизации, ликвидации или в состоянии банкротств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4. Предприятие имеет основным видом экономической деятельности, указанным в выписке из Единого государственного реестра юридических лиц в качестве основного вида экономической деятельности, производство продукции (работ, услуг) по одному из следующих классов раздела D «Обрабатывающие производства» Общероссийского классификатора видов экономической деятельности, принятого постановлением Государственного комитета Российской Федерации по стандартизации и метрологии от 06.11.2001 № 454-ст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класс 17</w:t>
            </w:r>
            <w:r>
              <w:rPr>
                <w:sz w:val="24"/>
                <w:szCs w:val="24"/>
              </w:rPr>
              <w:t xml:space="preserve"> «Текстильное производство», </w:t>
            </w:r>
            <w:r>
              <w:rPr>
                <w:b/>
                <w:sz w:val="24"/>
                <w:szCs w:val="24"/>
              </w:rPr>
              <w:t>класс 18</w:t>
            </w:r>
            <w:r>
              <w:rPr>
                <w:sz w:val="24"/>
                <w:szCs w:val="24"/>
              </w:rPr>
              <w:t xml:space="preserve"> «Производство одежды; выделка и крашение меха» подраздела DB «Текстильное и швейное производство»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класс 19</w:t>
            </w:r>
            <w:r>
              <w:rPr>
                <w:sz w:val="24"/>
                <w:szCs w:val="24"/>
              </w:rPr>
              <w:t xml:space="preserve"> «Производство кожи, изделий из кожи и производство обуви» подраздела DC «Производство кожи, изделий из кожи и производство обуви»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 xml:space="preserve"> класс 20</w:t>
            </w:r>
            <w:r>
              <w:rPr>
                <w:sz w:val="24"/>
                <w:szCs w:val="24"/>
              </w:rPr>
              <w:t xml:space="preserve"> «Обработка древесины и производство изделий из дерева и пробки, кроме мебели» подраздела DD «Обработка древесины и производство изделий из дерева»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класс 22</w:t>
            </w:r>
            <w:r>
              <w:rPr>
                <w:sz w:val="24"/>
                <w:szCs w:val="24"/>
              </w:rPr>
              <w:t xml:space="preserve"> «Издательская и полиграфическая деятельность, тиражирование записанных носителей информации» подраздела DE «Целлюлозно-бумажное производство; издательская и полиграфическая деятельность»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класс 24</w:t>
            </w:r>
            <w:r>
              <w:rPr>
                <w:sz w:val="24"/>
                <w:szCs w:val="24"/>
              </w:rPr>
              <w:t xml:space="preserve"> «Химическое производство» подраздела DG «Химическое производство»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класс 25</w:t>
            </w:r>
            <w:r>
              <w:rPr>
                <w:sz w:val="24"/>
                <w:szCs w:val="24"/>
              </w:rPr>
              <w:t xml:space="preserve"> «Производство резиновых и пластмассовых изделий» подраздела DH «Производство резиновых и пластмассовых изделий»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класс 27</w:t>
            </w:r>
            <w:r>
              <w:rPr>
                <w:sz w:val="24"/>
                <w:szCs w:val="24"/>
              </w:rPr>
              <w:t xml:space="preserve"> «Металлургическое производство», </w:t>
            </w:r>
            <w:r>
              <w:rPr>
                <w:b/>
                <w:sz w:val="24"/>
                <w:szCs w:val="24"/>
              </w:rPr>
              <w:t>класс 28</w:t>
            </w:r>
            <w:r>
              <w:rPr>
                <w:sz w:val="24"/>
                <w:szCs w:val="24"/>
              </w:rPr>
              <w:t xml:space="preserve"> «Производство готовых металлических изделий» подраздела DJ «Металлургическое производство и производство готовых металлических изделий»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класс 29</w:t>
            </w:r>
            <w:r>
              <w:rPr>
                <w:sz w:val="24"/>
                <w:szCs w:val="24"/>
              </w:rPr>
              <w:t xml:space="preserve"> «Производство машин и оборудования» подраздела DK «Производство машин и оборудования», </w:t>
            </w:r>
            <w:r>
              <w:rPr>
                <w:b/>
                <w:sz w:val="24"/>
                <w:szCs w:val="24"/>
              </w:rPr>
              <w:t>класс 30</w:t>
            </w:r>
            <w:r>
              <w:rPr>
                <w:sz w:val="24"/>
                <w:szCs w:val="24"/>
              </w:rPr>
              <w:t xml:space="preserve"> «Производство офисного оборудования и вычислительной техники»,      </w:t>
            </w:r>
            <w:r>
              <w:rPr>
                <w:b/>
                <w:sz w:val="24"/>
                <w:szCs w:val="24"/>
              </w:rPr>
              <w:t>класс 31</w:t>
            </w:r>
            <w:r>
              <w:rPr>
                <w:sz w:val="24"/>
                <w:szCs w:val="24"/>
              </w:rPr>
              <w:t xml:space="preserve"> «Производство электрических машин и электрооборудования», </w:t>
            </w:r>
            <w:r>
              <w:rPr>
                <w:b/>
                <w:sz w:val="24"/>
                <w:szCs w:val="24"/>
              </w:rPr>
              <w:t>класс 32</w:t>
            </w:r>
            <w:r>
              <w:rPr>
                <w:sz w:val="24"/>
                <w:szCs w:val="24"/>
              </w:rPr>
              <w:t xml:space="preserve"> «Производство аппаратуры для радио, телевидения и связи», </w:t>
            </w:r>
            <w:r>
              <w:rPr>
                <w:b/>
                <w:sz w:val="24"/>
                <w:szCs w:val="24"/>
              </w:rPr>
              <w:t>класс 33</w:t>
            </w:r>
            <w:r>
              <w:rPr>
                <w:sz w:val="24"/>
                <w:szCs w:val="24"/>
              </w:rPr>
              <w:t xml:space="preserve"> «Производство изделий медицинской техники, средств измерений, оптических приборов и аппаратуры, часов» подраздела DL «Производство электрооборудования, электронного и оптического оборудования»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класс 34</w:t>
            </w:r>
            <w:r>
              <w:rPr>
                <w:sz w:val="24"/>
                <w:szCs w:val="24"/>
              </w:rPr>
              <w:t xml:space="preserve"> «Производство автомобилей, прицепов и полуприцепов», </w:t>
            </w:r>
            <w:r>
              <w:rPr>
                <w:b/>
                <w:sz w:val="24"/>
                <w:szCs w:val="24"/>
              </w:rPr>
              <w:t>класс 35</w:t>
            </w:r>
            <w:r>
              <w:rPr>
                <w:sz w:val="24"/>
                <w:szCs w:val="24"/>
              </w:rPr>
              <w:t xml:space="preserve"> «Производство судов, летательных и космических аппаратов и прочих транспортных средств» подраздела DM «Производство транспортных средств и оборудования»;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класс 36</w:t>
            </w:r>
            <w:r>
              <w:rPr>
                <w:sz w:val="24"/>
                <w:szCs w:val="24"/>
              </w:rPr>
              <w:t xml:space="preserve"> «Производство мебели и прочей продукции, не включенной в другие группировки», </w:t>
            </w:r>
            <w:r>
              <w:rPr>
                <w:b/>
                <w:sz w:val="24"/>
                <w:szCs w:val="24"/>
              </w:rPr>
              <w:t>класс 37</w:t>
            </w:r>
            <w:r>
              <w:rPr>
                <w:sz w:val="24"/>
                <w:szCs w:val="24"/>
              </w:rPr>
              <w:t xml:space="preserve"> «Обработка вторичного сырья» подраздела DN «Прочие производства»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5. Предприятие не имеет недоимку по уплате налогов в бюджетную систему Российской Федерации, за исключением случаев реструктуризации задолженности, предоставления предприятию инвестиционного налогового кредита, отсрочки или рассрочки по уплате налог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6. Предприятие состоит на учете в Федеральной службе по надзору в сфере природопользования и не имеет задолженности по плате за негативное воздействие на окружающую среду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4"/>
                <w:szCs w:val="24"/>
              </w:rPr>
              <w:t>7. Предприятие не имеет в выписке из Единого государственного реестра юридических лиц вида экономической деятельности, связанного с производством и реализацией подакцизных товаров.</w:t>
            </w:r>
          </w:p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 В отношении предприятия отсутствуют сведения в реестре недобросовестных поставщиков.</w:t>
            </w:r>
          </w:p>
        </w:tc>
      </w:tr>
      <w:tr>
        <w:trPr>
          <w:trHeight w:val="257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b/>
                <w:sz w:val="28"/>
                <w:szCs w:val="24"/>
              </w:rPr>
              <w:t>Перечень документов, представляемых для участия в конкурсе</w:t>
            </w:r>
          </w:p>
        </w:tc>
      </w:tr>
      <w:tr>
        <w:trPr>
          <w:trHeight w:val="90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стия в конкурсе предприятие подает организатору конкурс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 сопроводительным письм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№ 1 к информационной карте) </w:t>
            </w:r>
            <w:hyperlink w:anchor="Par4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заявк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2 к информационной карте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явке прилагаются следующие документы: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Анкета предприятия по форме согласно приложению № 3 к информационной карте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ыписка из Единого государственного реестра юридических лиц, выданная не ранее 30 календарных дней до даты подачи заявки (представляется по собственной инициативе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веренные печатью (при наличии печати) и подписью руководителя предприятия копии: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 государственного федерального статистического наблюдения № П-1, № П-2 (инвест) с отметкой о принятии Территориальным органом Федеральной службы государственной статистики по Смоленской области или с подтверждением передачи документа в электронном виде по телекоммуникационным каналам связи за 6 месяцев 2017 года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 бухгалтерского баланса, отчета о финансовых результатах за год, предшествующий году подачи заявки, с отметкой о принятии налоговым органом (для предприятий, ведущих бухгалтерский учет по общеустановленной системе)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умента, подтверждающего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ого проекта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ек учета нематериальных активов (форма НМА-1)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Информация налогового органа, подтверждающая отсутствие у предприятия недоимки по налогам и сборам, выданная по состоянию не ранее 30 календарных дней до даты подачи заявки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Информация Федеральной службы по надзору в сфере природопользования, подтверждающая отсутствие у предприятия задолженности по плате за негативное воздействие на окружающую среду, по состоянию не ранее 30 календарных дней до даты подачи заявки (представляется по собственной инициативе)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Подписанный руководителем и заверенный печатью (при наличии печати) предприятия паспорт инвестиционного проекта по форме согласно приложению № 4 к информационной карте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Расчет размера субсидий по форме согласно приложению № 5 к информационной карте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Сведения о расчетном счете предприятия, заверенные подписью руководителя и печатью предприятия (при наличии печати)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Информация Пенсионного фонда Российской Федерации об отсутствии у предприятия задолженности (недоимки) за отчетный период по уплате страховых взносов на обязательное пенсионное страхование, уплачиваемых в Пенсионный фонд Российской Федерации, и на обязательное медицинское страхование, уплачиваемых в фонды обязательного медицинского страхования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Информация Фонда социального страхования Российской Федерации об отсутствии у предприятия задолженности (недоимки) за отчетный период по уплате страховых взносов, уплачиваемых в Фонд социального страхования Российской Федерации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В целях подтверждения приобретения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ого проекта предприятие представляет: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ренную (заверенные) печатью (при наличии печати) и подписью руководителя предприятия копию (копии) договора (договоров) со всеми приложениями и дополнительными соглашениями (при наличии)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ого проекта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ренные печатью (при наличии печати) и подписью руководителя предприятия копии платежных (расчетных) документов с приложением выписок из расчетного счета предприятия, подтверждающих фактическую полную или частичную оплату приобретения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ого проекта (за исключением расчетов в порядке аккредитива)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ренную печатью (при наличии печати) и подписью руководителя предприятия копию договора (соглашения) между банком и предприятием об открытии аккредитива и (или) заверенную предприятием копию заявления на открытие аккредитива (по расчетам в порядке аккредитива)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ренную печатью (при наличии печати) и подписью руководителя предприятия копию платежного поручения исполняющего банка, подтверждающего фактическую полную или частичную оплату приобретения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ого проекта (по расчетам в порядке аккредитива);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ренные печатью (при наличии печати) и подписью руководителя предприятия копии счетов-фактур, копии товарных накладных или копии универсальных передаточных документов (актов) в соответствии с договором (договорами)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ого проекта (при наличии)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едставляемые предприятием копии платежных (расчетных) документов и выписок из расчетного счета предприятия должны иметь отметку кредитной организации.</w:t>
            </w:r>
          </w:p>
        </w:tc>
      </w:tr>
      <w:tr>
        <w:trPr>
          <w:trHeight w:val="90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ритерии оценки предприятий - участников конкурса при использовании балльной шкалы</w:t>
            </w:r>
          </w:p>
        </w:tc>
      </w:tr>
      <w:tr>
        <w:trPr>
          <w:trHeight w:val="90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6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Количество созданных новых рабочих мест, в том числе высокопроизводительных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. Объем собственных (в том числе привлеченных внебюджетных) средств, направленных на реализацию инвестиционного проекта, от объема производства продукции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3. Рост объема произведенной (в том числе отгруженной) продукции (работ, услуг) к уровню прошлого года и (или) рост объема произведенной (в том числе отгруженной) продукции (работ, услуг) отчетного периода текущего года к уровню отчетного периода прошлого года.</w:t>
            </w:r>
          </w:p>
          <w:p>
            <w:pPr>
              <w:pStyle w:val="ConsPlusNormal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. Рост объема инвестиций в основной капитал по отношению к уровню прошлого года и (или) рост объема инвестиций в основной капитал отчетного периода текущего года к уровню отчетного периода прошлого года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Увеличение налоговых платежей в бюджеты всех уровней по отношению к уровню прошлого года и (или) увеличение налоговых платежей в бюджеты всех уровней отчетного периода текущего года к уровню отчетного периода прошлого года.</w:t>
            </w:r>
          </w:p>
          <w:p>
            <w:pPr>
              <w:pStyle w:val="ConsPlusNormal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Объем производства высокопроизводительной и (или) конкурентоспособной, импортозамещающей и (или) экспортной продукции (работ, услуг).</w:t>
            </w:r>
          </w:p>
        </w:tc>
      </w:tr>
    </w:tbl>
    <w:p>
      <w:pPr>
        <w:pStyle w:val="ConsPlusNonformat"/>
        <w:spacing w:lineRule="auto" w:line="232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basedOn w:val="Style9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ropdownusername">
    <w:name w:val="dropdown-user-name"/>
    <w:qFormat/>
    <w:rPr/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17" w:hanging="317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4" w:firstLine="283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urkovich@smolinvest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2:01:00Z</dcterms:created>
  <dc:creator>Рощенко Анна Анатольевна</dc:creator>
  <dc:description/>
  <cp:keywords/>
  <dc:language>en-US</dc:language>
  <cp:lastModifiedBy>Журкович Константин Александрович</cp:lastModifiedBy>
  <cp:lastPrinted>2016-10-19T17:26:00Z</cp:lastPrinted>
  <dcterms:modified xsi:type="dcterms:W3CDTF">2017-08-09T13:20:00Z</dcterms:modified>
  <cp:revision>11</cp:revision>
  <dc:subject/>
  <dc:title>Информационная карта конкурсной заявки</dc:title>
</cp:coreProperties>
</file>